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C0C0"/>
        </w:rPr>
      </w:pPr>
      <w:r>
        <w:rPr>
          <w:color w:val="C0C0C0"/>
        </w:rPr>
        <w:t>Running Head: Independent Research Project</w:t>
      </w:r>
    </w:p>
    <w:p>
      <w:pPr>
        <w:pStyle w:val="Normal"/>
        <w:jc w:val="center"/>
        <w:rPr>
          <w:color w:val="C0C0C0"/>
        </w:rPr>
      </w:pPr>
      <w:r>
        <w:rPr>
          <w:color w:val="C0C0C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dependent Research Project</w:t>
      </w:r>
    </w:p>
    <w:p>
      <w:pPr>
        <w:pStyle w:val="Normal"/>
        <w:jc w:val="center"/>
        <w:rPr/>
      </w:pPr>
      <w:r>
        <w:rPr/>
      </w:r>
    </w:p>
    <w:p>
      <w:pPr>
        <w:pStyle w:val="Normal"/>
        <w:jc w:val="center"/>
        <w:rPr/>
      </w:pPr>
      <w:r>
        <w:rPr/>
        <w:t>“</w:t>
      </w:r>
      <w:r>
        <w:rPr/>
        <w:t>Connecting the Class World to the Real World”</w:t>
      </w:r>
    </w:p>
    <w:p>
      <w:pPr>
        <w:pStyle w:val="Normal"/>
        <w:jc w:val="center"/>
        <w:rPr/>
      </w:pPr>
      <w:r>
        <w:rPr/>
      </w:r>
    </w:p>
    <w:p>
      <w:pPr>
        <w:pStyle w:val="Normal"/>
        <w:jc w:val="center"/>
        <w:rPr/>
      </w:pPr>
      <w:r>
        <w:rPr/>
        <w:t>Katie Blair</w:t>
      </w:r>
    </w:p>
    <w:p>
      <w:pPr>
        <w:pStyle w:val="Normal"/>
        <w:jc w:val="center"/>
        <w:rPr/>
      </w:pPr>
      <w:r>
        <w:rPr/>
      </w:r>
    </w:p>
    <w:p>
      <w:pPr>
        <w:pStyle w:val="Normal"/>
        <w:jc w:val="center"/>
        <w:rPr/>
      </w:pPr>
      <w:r>
        <w:rPr/>
        <w:t>Kennesaw State University</w:t>
      </w:r>
    </w:p>
    <w:p>
      <w:pPr>
        <w:pStyle w:val="Normal"/>
        <w:rPr/>
      </w:pPr>
      <w:r>
        <w:rPr/>
      </w:r>
    </w:p>
    <w:p>
      <w:pPr>
        <w:pStyle w:val="Normal"/>
        <w:rPr/>
      </w:pPr>
      <w:r>
        <w:rPr/>
      </w:r>
    </w:p>
    <w:p>
      <w:pPr>
        <w:pStyle w:val="Normal"/>
        <w:rPr/>
      </w:pPr>
      <w:r>
        <w:rPr/>
      </w:r>
    </w:p>
    <w:p>
      <w:pPr>
        <w:pStyle w:val="Normal"/>
        <w:spacing w:lineRule="auto" w:line="480"/>
        <w:rPr/>
      </w:pPr>
      <w:r>
        <w:rPr/>
        <w:tab/>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ENED 6475</w:t>
      </w:r>
    </w:p>
    <w:p>
      <w:pPr>
        <w:pStyle w:val="Normal"/>
        <w:spacing w:lineRule="auto" w:line="480"/>
        <w:jc w:val="center"/>
        <w:rPr/>
      </w:pPr>
      <w:r>
        <w:rPr/>
        <w:t>Dr. Darren Crovitz</w:t>
      </w:r>
    </w:p>
    <w:p>
      <w:pPr>
        <w:pStyle w:val="Normal"/>
        <w:spacing w:lineRule="auto" w:line="480"/>
        <w:jc w:val="center"/>
        <w:rPr/>
      </w:pPr>
      <w:r>
        <w:rPr/>
        <w:t>February 21, 2011</w:t>
      </w:r>
    </w:p>
    <w:p>
      <w:pPr>
        <w:pStyle w:val="Normal"/>
        <w:spacing w:lineRule="auto" w:line="480"/>
        <w:jc w:val="center"/>
        <w:rPr>
          <w:b/>
          <w:b/>
        </w:rPr>
      </w:pPr>
      <w:r>
        <w:rPr>
          <w:b/>
        </w:rPr>
        <w:t>Summary/Discussion Text 1</w:t>
      </w:r>
    </w:p>
    <w:p>
      <w:pPr>
        <w:pStyle w:val="Normal"/>
        <w:spacing w:lineRule="auto" w:line="480"/>
        <w:ind w:firstLine="720"/>
        <w:rPr/>
      </w:pPr>
      <w:r>
        <w:rPr/>
        <w:t xml:space="preserve">In the monograph, “Promising Practices for Connecting High School to the Real World,” 24 articles by eleven different authors were compiled with the intent of presenting a broad view of the best practices in connecting academics to life beyond high school. Learning theories are posed and educational methodologies questioned in order to evaluate the current instructional strategies as they relate to the ever-changing workforce, and ultimately affect the future of high school graduates and the United States as a whole. The monograph focuses less on structural changes for the educational arena and more on specific practices that teachers can implement in their classrooms to bridge the gap between what is being taught in school and what is expected in the “real world.” The article topics in this large text range from “Authentic Pedagogy” to “Service Learning” to “Integrating Academic and Vocational Education.”  Each concept is presented with a variety of subsequent sections including an overview, strengths, potential problems, and what current teachers/researchers have to say about the topic. </w:t>
      </w:r>
    </w:p>
    <w:p>
      <w:pPr>
        <w:pStyle w:val="Normal"/>
        <w:spacing w:lineRule="auto" w:line="480"/>
        <w:ind w:firstLine="720"/>
        <w:rPr/>
      </w:pPr>
      <w:r>
        <w:rPr/>
        <w:t xml:space="preserve">I chose this text primarily because of its extensive compilation of topical knowledge. Finding a one-stop shop that summarizes multiple aspects of a broad topic, such as connecting the classroom with the real world, is like finding a diamond in the rough. Additionally, this particular text did not reveal a biased tone. Rather, alternative viewpoints and possible problems with the subject matter were systematically addressed. Also, I chose this text because of its regard to published research, currency, and authorship. Many well-known scholars and studies were examined and included in this monograph. </w:t>
      </w:r>
    </w:p>
    <w:p>
      <w:pPr>
        <w:pStyle w:val="Normal"/>
        <w:spacing w:lineRule="auto" w:line="480"/>
        <w:ind w:firstLine="720"/>
        <w:rPr/>
      </w:pPr>
      <w:r>
        <w:rPr/>
        <w:t xml:space="preserve">In researching different avenues of “career education,” it is obvious that there’s a fundamental gap between how the brain best receives information, how adults are being asked to perform in their workplace roles, and how students are being taught in traditional schooling. I wholeheartedly agree with the article’s reference to promoting life-long learners. Based on cognitive studies, one article states, “When students clearly see the connections of the content to some larger setting or context, then learning is enhanced” (Blank, et al., 17). This is by far one of the most essential concepts mentioned in the monograph article. Students need to be able to make connections with what they are learning in school and what they do after school in order to feel engaged with the content. Sadly, current pedagogy does not reflect this assimilation of knowledge very well. Educators should be seeking to synthesize school and life so that students do not compartmentalize the continuum of learning. Instead of just looking at differentiating instruction for a diverse student population, teachers and administrators need to examine whether their goals and assessments reflect a coherent integration between real life and academia. </w:t>
      </w:r>
    </w:p>
    <w:p>
      <w:pPr>
        <w:pStyle w:val="Normal"/>
        <w:spacing w:lineRule="auto" w:line="480"/>
        <w:ind w:firstLine="720"/>
        <w:rPr/>
      </w:pPr>
      <w:r>
        <w:rPr/>
        <w:t xml:space="preserve">This monograph provided a platform for me to define and clarify my research more specifically. After reading the two sections about apprenticeships and internships, I am thinking more seriously about constructing a project-based or real-world unit to address the need of high school students to explore future careers prior to graduating. I am grateful I landed on this exhaustive compilation first, and I believe its theories and practices will assist and further enhance my own independent project. </w:t>
      </w:r>
    </w:p>
    <w:p>
      <w:pPr>
        <w:pStyle w:val="Normal"/>
        <w:spacing w:lineRule="auto" w:line="480"/>
        <w:ind w:firstLine="720"/>
        <w:rPr/>
      </w:pPr>
      <w:r>
        <w:rPr/>
      </w:r>
    </w:p>
    <w:p>
      <w:pPr>
        <w:pStyle w:val="Normal"/>
        <w:spacing w:lineRule="auto" w:line="480"/>
        <w:jc w:val="center"/>
        <w:rPr>
          <w:b/>
          <w:b/>
        </w:rPr>
      </w:pPr>
      <w:r>
        <w:rPr>
          <w:b/>
        </w:rPr>
        <w:t>Summary/Discussion Text 2</w:t>
      </w:r>
    </w:p>
    <w:p>
      <w:pPr>
        <w:pStyle w:val="Normal"/>
        <w:spacing w:lineRule="auto" w:line="480"/>
        <w:ind w:firstLine="720"/>
        <w:rPr/>
      </w:pPr>
      <w:r>
        <w:rPr/>
        <w:t xml:space="preserve">Deb Rowe examined different studies based on the idea of connecting the world of academics to the “real world.” In her research report, Rowe noted Penn’s (1997) study which found that high school students can’t specify educational or career goals relevant to their adult lives (1). It would seem that students are unplanned and unfamiliar with the world after school. Rowe then spent much of her efforts analyzing “The Real Game” curriculum and current findings which stressed the importance of preparing students to meet future career goals by simulating real world situations (i.e. budgeting, housing, career development, etc.). TRG is currently used in 100,000 classrooms worldwide. Rowe also compared other career curriculums in her study and concluded, “choosing an effective career that enhances student perceptions of the world of work and integrates academics with real world experiences may ultimately benefit students” (3). </w:t>
      </w:r>
    </w:p>
    <w:p>
      <w:pPr>
        <w:pStyle w:val="Normal"/>
        <w:spacing w:lineRule="auto" w:line="480"/>
        <w:ind w:firstLine="720"/>
        <w:rPr/>
      </w:pPr>
      <w:r>
        <w:rPr/>
        <w:t xml:space="preserve">I chose this research report because it examined schools currently seeking to address the issue of altering curriculum to reflect the needs of professional, relevant pedagogy. I hear, more often than not, the reluctance to change that exists among administrators and educators. However, the world around us continues to transform, alter, and advance, so why wouldn’t the environment, which prepares our youth for such changes, seek to grow itself as well? It’s encouraging to see that curriculum currently exists with the purpose of connecting the classroom with the real world. For that reason, I was eager to review the feedback from such practices. </w:t>
      </w:r>
    </w:p>
    <w:p>
      <w:pPr>
        <w:pStyle w:val="Normal"/>
        <w:spacing w:lineRule="auto" w:line="480"/>
        <w:ind w:firstLine="720"/>
        <w:rPr/>
      </w:pPr>
      <w:r>
        <w:rPr/>
        <w:t xml:space="preserve">While I believe in supplying students with practical applications and rationales for the tasks they must perform, not every academic subject can integrate every real world situation into its curriculum. Therefore, this study not only reiterates the importance of authentic assessment and project-based learning, but I think it shows the growing need students have to explore careers and life after academics. Partnerships with community members, parental consideration, reluctant administrators, and limited resources remain as possible challenges to this proposal. </w:t>
      </w:r>
    </w:p>
    <w:p>
      <w:pPr>
        <w:pStyle w:val="Normal"/>
        <w:spacing w:lineRule="auto" w:line="480"/>
        <w:rPr/>
      </w:pPr>
      <w:r>
        <w:rPr/>
      </w:r>
    </w:p>
    <w:p>
      <w:pPr>
        <w:pStyle w:val="Normal"/>
        <w:spacing w:lineRule="auto" w:line="480"/>
        <w:jc w:val="center"/>
        <w:rPr>
          <w:b/>
          <w:b/>
        </w:rPr>
      </w:pPr>
      <w:r>
        <w:rPr>
          <w:b/>
        </w:rPr>
        <w:t>Summary/Discussion Text 3</w:t>
      </w:r>
    </w:p>
    <w:p>
      <w:pPr>
        <w:pStyle w:val="Normal"/>
        <w:spacing w:lineRule="auto" w:line="480"/>
        <w:rPr/>
      </w:pPr>
      <w:r>
        <w:rPr/>
        <w:tab/>
        <w:t xml:space="preserve">I recall learning a lot of practical, useful knowledge in my business class in high school (balancing a checkbook, typing, and website construction to name a few). However, after leaving business, I would more frequently wonder why I had to dissect a frog in science class or prove a theorem in math. Thus, Chris Zirkie looked to all educators to collaboratively integrate career and technical knowledge into their specific curriculums. Zirkie echoed the assertion of most research, which states that by connecting academics in a relevant way to real life, students are stimulated to higher levels of thinking. Zirkie looked at the reasons for integrating every academic subject area with career and technical education, but he also spelled out the opposing reasons for not creating a coherent, fully integrated curriculum. Finally, Zirkie gave a holistic example of a unit centered on photography development in which all subject areas created lessons tied to this potential career. </w:t>
      </w:r>
    </w:p>
    <w:p>
      <w:pPr>
        <w:pStyle w:val="Normal"/>
        <w:spacing w:lineRule="auto" w:line="480"/>
        <w:rPr/>
      </w:pPr>
      <w:r>
        <w:rPr/>
        <w:tab/>
        <w:t xml:space="preserve">I chose this article in large part because of its title. I was curious how every academic subject could work together to create a career or “real world” driven content. Much of this article reminded me of the Georgia Performance Standards, which looks for cross-curriculum or interdisciplinary planning to occur. Zirkie even mentioned the stumbling block of teachers’ planning schedules and the lack of possible time for such extensive collaboration needed to implement this type of integration. I also chose this article because there was very little in any other research I read about “technical training” as it relates to career education. Thus, I wanted to explore the topic further. </w:t>
      </w:r>
    </w:p>
    <w:p>
      <w:pPr>
        <w:pStyle w:val="Normal"/>
        <w:spacing w:lineRule="auto" w:line="480"/>
        <w:rPr/>
      </w:pPr>
      <w:r>
        <w:rPr/>
        <w:tab/>
        <w:t>Zirkie stated that the purpose of curriculum integration was to help students answer the question: “Why do I have to learn this?” I believe that this statement exemplifies one of the major reasons I am exploring the connection of the classroom with the real world. With my limited experience in education, I find that if a teacher cannot give his or her students a valid reason for curriculum requirements, there is an extreme lack of intrinsic motivation or engagement with the subject matter. Zirkie ended his analysis with a common reality in the field of education: more research needs to take place in order to effectively determine the functional needs, benefits, and detriments of integrating academics with life after academia. Therefore, my limited research must also continue.</w:t>
      </w:r>
    </w:p>
    <w:p>
      <w:pPr>
        <w:pStyle w:val="Normal"/>
        <w:spacing w:lineRule="auto" w:line="480"/>
        <w:rPr/>
      </w:pPr>
      <w:r>
        <w:rPr/>
      </w:r>
    </w:p>
    <w:p>
      <w:pPr>
        <w:pStyle w:val="Normal"/>
        <w:spacing w:lineRule="auto" w:line="480"/>
        <w:jc w:val="center"/>
        <w:rPr>
          <w:b/>
          <w:b/>
        </w:rPr>
      </w:pPr>
      <w:r>
        <w:rPr>
          <w:b/>
        </w:rPr>
        <w:t>Summary/Discussion Text 4</w:t>
      </w:r>
    </w:p>
    <w:p>
      <w:pPr>
        <w:pStyle w:val="Normal"/>
        <w:spacing w:lineRule="auto" w:line="480"/>
        <w:rPr/>
      </w:pPr>
      <w:r>
        <w:rPr>
          <w:b/>
        </w:rPr>
        <w:tab/>
      </w:r>
      <w:r>
        <w:rPr/>
        <w:t xml:space="preserve">Dennis Littky along with Samantha Grabelle proved, in so many words, the absurdity of the current educational system in America. Many people have disagreed with Littky’s innovative, unorthodox approach to teaching. Yet, others (like Bill and Melinda Gates) have put millions of dollars behind the faith of “The Met” (Metropolitan Regional Career and Technical Center) and “The Big Picture Company.” Both strategic, instructional designs take big ideas for education and bring them out into the world to prove how commonsensical the ideas really are for the local classroom. Littky described these intimate school settings with the “real goals” of education. The ideas in </w:t>
      </w:r>
      <w:r>
        <w:rPr>
          <w:i/>
        </w:rPr>
        <w:t>The Big Picture</w:t>
      </w:r>
      <w:r>
        <w:rPr/>
        <w:t xml:space="preserve"> revolved around creating life-long learners, instilling a passion for personal interests-based lessons, integrating real work from the “real world” with daily curriculum, and encouraging a community of educators. Littky’s book not only hit on some of the major historical aspects of education, but he also incorporated the main ideas from some of the founding fathers of curriculum such as John Dewey. </w:t>
      </w:r>
    </w:p>
    <w:p>
      <w:pPr>
        <w:pStyle w:val="Normal"/>
        <w:spacing w:lineRule="auto" w:line="480"/>
        <w:rPr/>
      </w:pPr>
      <w:r>
        <w:rPr/>
        <w:tab/>
        <w:t xml:space="preserve">Initially, I chose this text because I wanted to review some work other than published journals and articles. However, I also decided to analyze </w:t>
      </w:r>
      <w:r>
        <w:rPr>
          <w:i/>
        </w:rPr>
        <w:t xml:space="preserve">The Big Picture </w:t>
      </w:r>
      <w:r>
        <w:rPr/>
        <w:t xml:space="preserve">because of its subtitle. I appreciated that Littky recognized education’s chief contributors. Rather than just looking to the teacher, </w:t>
      </w:r>
      <w:r>
        <w:rPr>
          <w:i/>
        </w:rPr>
        <w:t xml:space="preserve">The Big Picture </w:t>
      </w:r>
      <w:r>
        <w:rPr/>
        <w:t xml:space="preserve">asks community members, parents, and the students themselves to help create a world where learning takes place both in and outside of the classroom. Additionally, after first skimming the content, I could hear the passion in the author’s voice, which exemplifies a sincere connection between the writer and his or her content (something I believe represents quality in work). </w:t>
      </w:r>
    </w:p>
    <w:p>
      <w:pPr>
        <w:pStyle w:val="Normal"/>
        <w:spacing w:lineRule="auto" w:line="480"/>
        <w:rPr/>
      </w:pPr>
      <w:r>
        <w:rPr/>
        <w:tab/>
      </w:r>
      <w:r>
        <w:rPr>
          <w:i/>
        </w:rPr>
        <w:t>The Big Picture</w:t>
      </w:r>
      <w:r>
        <w:rPr/>
        <w:t xml:space="preserve"> gave a complete portrait of the monumental gap dividing education and life after academia. Littky challenged current institutions to look deeper into the definition of “learning.” If people live until they are seventy years old, </w:t>
      </w:r>
      <w:r>
        <w:rPr>
          <w:i/>
        </w:rPr>
        <w:t xml:space="preserve">The Big Picture </w:t>
      </w:r>
      <w:r>
        <w:rPr/>
        <w:t xml:space="preserve">tells us that only 9 percent of their time is spent in school (3). Thus, the other 91 percent is spent in the “real world.” So the question remains: why do we isolate subjects in school and refuse to change in a constantly changing world? Littky explained, “Society is asking our graduates for skills and fast-paced communication, and schools are still giving them facts and one-way lectures” (79). In other words, students should have an active role in their education and be able to incorporate real world elements into their learning. Adults are constantly asked to create presentations, analyze data, draw conclusions, and continually grow professionally through a two-way communication process. Professionals are not asked to sit down and take multiple-choice exams, yet these assessments seem to be increasingly weighted in importance. Littky offered many practical examples of integrating real world work into the classroom. Whether it’s through internships, mentor programs, authentic assessments, or community/project-based assignments, </w:t>
      </w:r>
      <w:r>
        <w:rPr>
          <w:i/>
        </w:rPr>
        <w:t>The Big Picture</w:t>
      </w:r>
      <w:r>
        <w:rPr/>
        <w:t xml:space="preserve"> pleads for the same change that similar research demands. Littky included a quote from Albert Einstein that sums up this comprehensive educational issue: “The world will not evolve past its current state of crisis by using the same thinking that created the situation.” The community should embrace the proposed changes instead of resisting them in favor of comfortable consistency.</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Work Cited</w:t>
      </w:r>
    </w:p>
    <w:p>
      <w:pPr>
        <w:pStyle w:val="Normal"/>
        <w:spacing w:lineRule="auto" w:line="480"/>
        <w:ind w:left="720" w:hanging="720"/>
        <w:rPr>
          <w:lang w:bidi="en-US"/>
        </w:rPr>
      </w:pPr>
      <w:r>
        <w:rPr>
          <w:lang w:bidi="en-US"/>
        </w:rPr>
        <w:t xml:space="preserve">Blank, W. E., Harwell, S., &amp; University of South Florida, T. a. (1997). “Promising Practices for Connecting High School to the Real World.” Retrieved from EBSCOhost. Pages 1-137. </w:t>
      </w:r>
    </w:p>
    <w:p>
      <w:pPr>
        <w:pStyle w:val="Normal"/>
        <w:spacing w:lineRule="auto" w:line="480"/>
        <w:ind w:left="720" w:hanging="720"/>
        <w:rPr>
          <w:lang w:bidi="en-US"/>
        </w:rPr>
      </w:pPr>
      <w:r>
        <w:rPr>
          <w:lang w:bidi="en-US"/>
        </w:rPr>
        <w:t xml:space="preserve">Littky, Dennis, and Samantha Grabelle. (2004). </w:t>
      </w:r>
      <w:r>
        <w:rPr>
          <w:i/>
          <w:lang w:bidi="en-US"/>
        </w:rPr>
        <w:t>Big Picture: Education is Everyone’s Business</w:t>
      </w:r>
      <w:r>
        <w:rPr>
          <w:lang w:bidi="en-US"/>
        </w:rPr>
        <w:t>. Alexandria, VA: Association for Supervision and Curriculum Development. Pages vii-200.</w:t>
      </w:r>
    </w:p>
    <w:p>
      <w:pPr>
        <w:pStyle w:val="Normal"/>
        <w:spacing w:lineRule="auto" w:line="480"/>
        <w:ind w:left="720" w:hanging="720"/>
        <w:rPr/>
      </w:pPr>
      <w:r>
        <w:rPr>
          <w:lang w:bidi="en-US"/>
        </w:rPr>
        <w:t xml:space="preserve">Rowe, Deb. (2009). “Research Report: Connecting Academics to the Real World.” Retrieved www.acteonline.org. Pages 52-54.  </w:t>
      </w:r>
    </w:p>
    <w:p>
      <w:pPr>
        <w:pStyle w:val="Normal"/>
        <w:spacing w:lineRule="auto" w:line="480"/>
        <w:ind w:left="720" w:hanging="720"/>
        <w:rPr/>
      </w:pPr>
      <w:r>
        <w:rPr>
          <w:lang w:bidi="en-US"/>
        </w:rPr>
        <w:t xml:space="preserve">Zirkie, Chris. (2004). “Integrating Occupational and Academic Skills Across the Curriculum.” Retrieved from </w:t>
      </w:r>
      <w:hyperlink r:id="rId2">
        <w:r>
          <w:rPr>
            <w:rStyle w:val="InternetLink"/>
            <w:color w:val="000000"/>
            <w:u w:val="none"/>
            <w:lang w:bidi="en-US"/>
          </w:rPr>
          <w:t>www.acteonline.org</w:t>
        </w:r>
      </w:hyperlink>
      <w:r>
        <w:rPr>
          <w:lang w:bidi="en-US"/>
        </w:rPr>
        <w:t>.  Pages 24-26.</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ndependent Research Projec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eonline.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0:19:00Z</dcterms:created>
  <dc:creator>Office 2004 Test Drive User</dc:creator>
  <dc:description/>
  <cp:keywords/>
  <dc:language>en-US</dc:language>
  <cp:lastModifiedBy>Office 2004 Test Drive User</cp:lastModifiedBy>
  <dcterms:modified xsi:type="dcterms:W3CDTF">2011-02-14T21:15:00Z</dcterms:modified>
  <cp:revision>45</cp:revision>
  <dc:subject/>
  <dc:title>Katie Blair</dc:title>
</cp:coreProperties>
</file>